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69375634"/>
            <w:bookmarkStart w:id="11" w:name="__Fieldmark__1_269375634"/>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69375634"/>
            <w:bookmarkStart w:id="13" w:name="__Fieldmark__2_269375634"/>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69375634"/>
            <w:bookmarkStart w:id="15" w:name="__Fieldmark__3_269375634"/>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69375634"/>
            <w:bookmarkStart w:id="17" w:name="__Fieldmark__4_269375634"/>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69375634"/>
            <w:bookmarkStart w:id="19" w:name="__Fieldmark__5_269375634"/>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69375634"/>
            <w:bookmarkStart w:id="21" w:name="__Fieldmark__6_269375634"/>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